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il Sundin</w:t>
      </w:r>
    </w:p>
    <w:p>
      <w:pPr>
        <w:pStyle w:val="Normal"/>
        <w:rPr/>
      </w:pPr>
      <w:r>
        <w:rPr/>
        <w:t>01-07-10</w:t>
      </w:r>
    </w:p>
    <w:p>
      <w:pPr>
        <w:pStyle w:val="Normal"/>
        <w:rPr/>
      </w:pPr>
      <w:r>
        <w:rPr/>
        <w:t>Period 4</w:t>
      </w:r>
    </w:p>
    <w:p>
      <w:pPr>
        <w:pStyle w:val="Normal"/>
        <w:rPr/>
      </w:pPr>
      <w:r>
        <w:rPr/>
        <w:t>AP Literature and Composition</w:t>
      </w:r>
    </w:p>
    <w:p>
      <w:pPr>
        <w:pStyle w:val="Normal"/>
        <w:rPr/>
      </w:pPr>
      <w:r>
        <w:rPr/>
        <w:t>Othello Excuse:</w:t>
      </w:r>
    </w:p>
    <w:p>
      <w:pPr>
        <w:pStyle w:val="Normal"/>
        <w:rPr/>
      </w:pPr>
      <w:r>
        <w:rPr/>
      </w:r>
    </w:p>
    <w:p>
      <w:pPr>
        <w:pStyle w:val="Normal"/>
        <w:rPr/>
      </w:pPr>
      <w:r>
        <w:rPr/>
        <w:t>To the Honorable Venetian Government:</w:t>
      </w:r>
    </w:p>
    <w:p>
      <w:pPr>
        <w:pStyle w:val="Normal"/>
        <w:rPr/>
      </w:pPr>
      <w:r>
        <w:rPr/>
      </w:r>
    </w:p>
    <w:p>
      <w:pPr>
        <w:pStyle w:val="Normal"/>
        <w:rPr/>
      </w:pPr>
      <w:r>
        <w:rPr/>
        <w:tab/>
        <w:t>Please excuse General Othello for his recent act of killing the fair Desdemona.  His actions were very uncharacteristic and unusual, and his actions should not be immediately checked with harsh feelings.  The loss of Desdemona is indeed a terrible loss to all of Venice, but losing the integrity of such a famed general is more horrifying.  So while Othello’s actions may not have been the best of choices, please accept an apology on behalf of our General.</w:t>
      </w:r>
    </w:p>
    <w:p>
      <w:pPr>
        <w:pStyle w:val="Normal"/>
        <w:rPr/>
      </w:pPr>
      <w:r>
        <w:rPr/>
        <w:tab/>
        <w:t>Primarily, Othello was put up to murdering his own wife by none other than me.  Now I did not force him to do so, I may have planted some false accusations in his ear.  He came to the determination of killing her on his own (IV, i, 198-200).  However, he had some help.  I had told him that the fair Desdemona had been sleeping with Lieutenant Cassio.  He had been a pawn in my plan, making Othello jealous of him in order to stir his emotions.  Othello’s lash of rage was my doing, so his emotions can not be totally blamed on him alone.</w:t>
      </w:r>
    </w:p>
    <w:p>
      <w:pPr>
        <w:pStyle w:val="Normal"/>
        <w:rPr/>
      </w:pPr>
      <w:r>
        <w:rPr/>
        <w:tab/>
        <w:t>Not only did Othello have a little help, but Desdemona seemed to accept his aggressive behavior, so you should too.  What I mean to say is that Desdemona did not really try to defend herself against the Moor.  I mean honestly, even in her dying moments, she did not blame Othello for killing her, so why should you (V, ii, 148-149)?  Desdemona honestly knew what kind of good person Othello truly was, and I think that is something we all need to take into account.</w:t>
      </w:r>
    </w:p>
    <w:p>
      <w:pPr>
        <w:pStyle w:val="Normal"/>
        <w:rPr/>
      </w:pPr>
      <w:r>
        <w:rPr/>
        <w:tab/>
        <w:t>Finally, Othello should be excused of any repercussion because he felt remorse and knew the actions of his consequence.  After the deed is done, he clearly exhibited regret for killing Desdemona and acting out of common sense (V, ii, 396-408).  With such a self-awareness of the repercussions of his deeds, he has already punished himself enough, allowing for you to excuse such a little thing like murder.  Some people, like me, feel no such emotion by killing someone, but Othello clearly had such strong emotions after he killed his wife.</w:t>
      </w:r>
    </w:p>
    <w:p>
      <w:pPr>
        <w:pStyle w:val="Normal"/>
        <w:rPr/>
      </w:pPr>
      <w:r>
        <w:rPr/>
        <w:tab/>
        <w:t>In conclusion, Honorable Venice, Othello should be excused for killing Desdemona for a variety of reasons.  I had just a little help in making him believe in a false relationship between your Michael Cassio and Othello’s wife.  Desdemona did not put the blame on Othello, and neither should anyone else.  And Othello’s emotional remorse was enough of a punishment for any one person.  With all of my sinister, malicious heart, I truly believe Othello should be pardoned for the murder of his wife, Desdemona.</w:t>
      </w:r>
    </w:p>
    <w:p>
      <w:pPr>
        <w:pStyle w:val="Normal"/>
        <w:rPr/>
      </w:pPr>
      <w:r>
        <w:rPr/>
      </w:r>
    </w:p>
    <w:p>
      <w:pPr>
        <w:pStyle w:val="Normal"/>
        <w:rPr/>
      </w:pPr>
      <w:r>
        <w:rPr/>
        <w:t xml:space="preserve">Sincerely, </w:t>
      </w:r>
    </w:p>
    <w:p>
      <w:pPr>
        <w:pStyle w:val="Normal"/>
        <w:rPr/>
      </w:pPr>
      <w:r>
        <w:rPr/>
        <w:t>Iago</w:t>
      </w:r>
    </w:p>
    <w:p>
      <w:pPr>
        <w:pStyle w:val="Normal"/>
        <w:rPr/>
      </w:pPr>
      <w:r>
        <w:rPr/>
      </w:r>
    </w:p>
    <w:p>
      <w:pPr>
        <w:pStyle w:val="Normal"/>
        <w:rPr/>
      </w:pPr>
      <w:r>
        <w:rPr/>
        <w:t>P.S. Tell Cassio I’m sorry about stabbing his leg.  I was aiming for his ch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0:49:00Z</dcterms:created>
  <dc:creator>Mel Sundin</dc:creator>
  <dc:description/>
  <cp:keywords/>
  <dc:language>en-US</dc:language>
  <cp:lastModifiedBy>Mel Sundin</cp:lastModifiedBy>
  <dcterms:modified xsi:type="dcterms:W3CDTF">2010-01-07T22:44:00Z</dcterms:modified>
  <cp:revision>11</cp:revision>
  <dc:subject/>
  <dc:title>Phil Sundin</dc:title>
</cp:coreProperties>
</file>